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LIS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 mexp aaf ac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 size tt intel sp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ure variables are expla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OVE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.       00000001        Never move. Only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00000002        Move, attack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00000008        20% random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00000010        40% random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00000020        75% random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+       00010000        Invisible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     00020000        Move through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     00040000        Move through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     00080000        Move through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     00100000        Picks up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     00200000        Multiply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s =       01000000        Carries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     02000000        Carries g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     04000000        Has one object/gold 60%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     08000000        Has one object/gold 90%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     10000000        Has 1d2 objects/g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     20000000        Has 2d2 objects/g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     40000000        Has 4d2 objects/g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~       80000000        Win-the-Game cr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LL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      000001    1     These add up to x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1 in x).       000002    2     if RANDINT(X) = 1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000004    4     creature casts a sp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000008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  =       000010  Teleport short (b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     000020  Telepor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     000040  Teleport player to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     000080  Cause light w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     000100  Cause serious w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     000200  Hold person (Paraly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     000400  Cause blin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     000800  Cause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     001000  Cause f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     002000  Summon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     004000  Summon un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     008000  Slow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     010000  Drain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     020000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     040000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ths +       080000  Breathe Light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     100000  Breathe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     200000  Breathe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     400000  Breathe Fr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     800000  Breathe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EFENSE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01    Hurt by Kill Al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02    Hurt by Kill Cr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04    Hurt by Kill S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08    Hurt by Kill Mu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10    Hurt by Fr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20    Hurt by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40    Hurt by Po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80    Hurt by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100    Hurt by Light-W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200    Hurt by Stone-to-M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400    Hurt by Kill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800    Minus experience. Creature is a 'goodi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0    Cannot be charmed or sl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00    Can be seen with infra-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4000    Max Hit poi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000   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eep (sleep)   :       A measure in turns of how fast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notice player (on the aver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 Experience :        The experience reward given when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s killed.  If creature is a 'goodie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t mexp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of affect (aaf) :  Max range that creature is able to "not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mor Class :</w:t>
        <w:tab/>
        <w:tab/>
        <w:t>The natural protection of the cr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ues should range from 0-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ed :                 Relative speed of the crea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  Doesn't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2+  Reall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oduction:           How much this creature reproduc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encountered.  Reproduction is a geomet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quence, so a value of more than 10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obably swamp the player.  A value o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eans no re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:</w:t>
        <w:tab/>
        <w:tab/>
        <w:tab/>
        <w:t>How large the creature is. 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termines the weight of its corpse.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hould range from 1-100.  Human size =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asure Type :         Not implemented yet.  Values are all at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legence :          Relative.  Values range from 0-50. 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ow well creature can dodge the player's b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aks:                 Not implemented yet.  Will someday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ersonalities to the cr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Representation:   How creature look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Dice:               '#1d#2' where #2 is the range of each ro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#1 is the number of added up rolls to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: a creature with 5 eight-sided hi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given '5d8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k/Damage:          One attack per turn: '# # #d#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wo attacks:         '# # #d#|# # #d#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 For a creature which bites for 1d6,then s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d4 and loss of dex you would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1 2 1d6|15 4 2d4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 types:                         Attack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Normal attack                 1       hi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Poison/Lose Strength          2       bit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Confusion attack              3       cla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Fear attack                   4       stin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Fire attack                   5       touch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Acid attack                   6       kic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Cold attack                   7       gazes 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Lightning attack              8       breathes 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Corrosion attack              9       spits 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Blindness attack              10      makes a horrible w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Paralysis attack              11      embrac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Steal Money                   12      crawls 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 Steal Object                  13      releases a cloud of sp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Poison                        14      begs you f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Lose dexterity                15      You've been sl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  Lose constitution             16      crush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   Lose intelligence             17      tramp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   Lose wisdom                   18      drools 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    Lose experience               20      touches you with its tenta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Aggravation                   21      head but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    Disenchants</w:t>
        <w:tab/>
        <w:tab/>
        <w:t xml:space="preserve">      22      recites poetry 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    Eats food</w:t>
        <w:tab/>
        <w:tab/>
        <w:t xml:space="preserve">      23      mentally stab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    Eats light</w:t>
        <w:tab/>
        <w:tab/>
        <w:t xml:space="preserve">      24      mo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    Eats charges</w:t>
        <w:tab/>
        <w:tab/>
        <w:t xml:space="preserve">      25      comments about your m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    Turn to stone</w:t>
        <w:tab/>
        <w:tab/>
        <w:t xml:space="preserve">      26      makes the ground beneath your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     Vampire Bite</w:t>
        <w:tab/>
        <w:tab/>
        <w:t xml:space="preserve">      27      shoo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     Mind Flayer Attack</w:t>
        <w:tab/>
        <w:t xml:space="preserve">      28      chews 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     Hell Horse Attack</w:t>
        <w:tab/>
        <w:t xml:space="preserve">      29      makes your brain bl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     Vargouille Attack</w:t>
        <w:tab/>
        <w:t xml:space="preserve">      30      does a ninja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  <w:tab/>
        <w:t>Disease Attack</w:t>
        <w:tab/>
        <w:tab/>
        <w:t xml:space="preserve">      31      blasts you with an alien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1</w:t>
        <w:tab/>
        <w:t>Lose Charisma</w:t>
        <w:tab/>
        <w:tab/>
        <w:t xml:space="preserve">      32      surroun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33      shoc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34      wrestles you to the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35      does the infamous daisyian mind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36      smacks you bu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37      stabs stab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38      slices and dic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39      sears you with a blast of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40      turns your weapon again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41      lip-sync's 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42      asks you for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43      rings a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44      changes the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45      rep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