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umbers in []'s are the tval's of the items.  The hex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each item; one bit for flag.  You'll notice that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each individual flag has only one bit set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R'ed together to get multiple flags on an item.  Ex: a f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ure poison, fear and confuse would have its flags set to "0000002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you don't have to do the OR operations; you ca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membering that you're in base 16, and not base 10 (hence "2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"32").  Note that not all of the flags ar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d[80]      Device[55]      Ray Gun[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      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%X'00000001'  Poison        Light           Light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%X'00000002'  Blind         Detect Doors  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%X'00000004'  Fear          Detect Trap     Frost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%X'00000008'  Confuse       Detect Treas.   Fir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%X'00000010'  Image         Detect Object   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   %X'00000020'  Cure Poison   Teleport       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%X'00000040'  Cure Blind    Earthquake      Hea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    %X'00000080'  Cure Fear     Sum. Monster    Hast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    %X'00000100'  Cure Confuse  Genocide        Slow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   %X'00000200'  Lose Str      Nuke            Confus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   %X'00000400'  Lose Con      Starlight       Sleep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   %X'00000800'  Lose Int      Haste Monst.    Dra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   %X'00001000'  Lose Wis      Slow Monster    Destroy Traps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   %X'00002000'  Lose Dex      Sleep Monster   Energy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   %X'00004000'  Lose Chr      Heal 8          Wa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   %X'00008000'  Rst. Str      Dt. Invisible   Clon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   %X'00010000'  Rst. Con      Haste Self      Telepor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)    %X'00020000'  Rst. Int      Slow Self       Disa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)    %X'00040000'  Rst. Wis      Mass Poly.      Lightn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)    %X'00080000'  Rst. Dex      Unstick         Col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)    %X'00100000'  Rst. Chr      Dt. Evil       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)    %X'00200000'  Heal 3        Curing(b,p,c)   Poison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)    %X'00400000'  Heal 6        Dispell Mon.    Aci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)    %X'00800000'  Heal 12       Mass Genocide   Wo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)    %X'01000000'  Heal 3d6     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)    %X'02000000'  Heal 3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)    %X'04000000'  Hu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)    %X'08000000'  Hu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)    %X'10000000'  Hurt 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)    %X'20000000'  Hurt 3d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)    %X'40000000'  Max H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flags for potions and floppies, but the sa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[70]    Floppy[71]    Potion[75]    Potion[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    ----------</w:t>
        <w:tab/>
        <w:t xml:space="preserve">  --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%X'00000001'  Wp. +tohit    Wp. +hit+dam  Change Str</w:t>
        <w:tab/>
        <w:t>Lear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%X'00000002'  Wp. +todam    Wp. -tohit</w:t>
        <w:tab/>
        <w:t xml:space="preserve">  Rest. Str</w:t>
        <w:tab/>
        <w:t>Los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%X'00000004'  Armor +toac   Arm.+ac,RmCrs Change Int</w:t>
        <w:tab/>
        <w:t>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%X'00000008'  Indentify</w:t>
        <w:tab/>
        <w:t xml:space="preserve">    Armor -ac</w:t>
        <w:tab/>
        <w:t xml:space="preserve">  Rest. Int</w:t>
        <w:tab/>
        <w:t>Invulne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%X'00000010'  Remove Curse  Summon Mutant Change Wis</w:t>
        <w:tab/>
        <w:t>He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   %X'00000020'  Light</w:t>
        <w:tab/>
        <w:t xml:space="preserve">    Bless 12</w:t>
        <w:tab/>
        <w:t xml:space="preserve">  Rest. Wis</w:t>
        <w:tab/>
        <w:t>Supe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%X'00000040'  Summon Mst.   Bless 24</w:t>
        <w:tab/>
        <w:t xml:space="preserve">  Change Dex</w:t>
        <w:tab/>
        <w:t>Remov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    %X'00000080'  Teleport 10   Bless 48</w:t>
        <w:tab/>
        <w:t xml:space="preserve">  Rest. Dex</w:t>
        <w:tab/>
        <w:t>Restore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    %X'00000100'  Teleport 100  Recall</w:t>
        <w:tab/>
        <w:t xml:space="preserve">  Change Con</w:t>
        <w:tab/>
        <w:t>Resis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   %X'00000200'  Blank Disk    Destroy Area  Rest. Con</w:t>
        <w:tab/>
        <w:t>Resist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   %X'00000400'  Confuse Mst.  Random Wierd  Change Chr</w:t>
        <w:tab/>
        <w:t>Det.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   %X'00000800'  Map Area</w:t>
        <w:tab/>
        <w:t xml:space="preserve">    Summon Monst. Rest. Chr</w:t>
        <w:tab/>
        <w:t>Slow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   %X'00001000'  Sleep Mst.    Ring of Fire  Heal 2d7</w:t>
        <w:tab/>
        <w:t>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   %X'00002000'  Warding Glyph Ring of Frost Heal 4d7</w:t>
        <w:tab/>
        <w:t>Restore R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   %X'00004000'  Det. Treasure</w:t>
        <w:tab/>
        <w:tab/>
        <w:t xml:space="preserve">  Heal 6d7</w:t>
        <w:tab/>
        <w:t>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   %X'00008000'  Det. Object</w:t>
        <w:tab/>
        <w:tab/>
        <w:t xml:space="preserve">  Heal 1000</w:t>
        <w:tab/>
        <w:t>Gain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   %X'00010000'  Det. Trap</w:t>
        <w:tab/>
        <w:tab/>
        <w:tab/>
        <w:tab/>
        <w:tab/>
        <w:t>Gain R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)    %X'00020000'  Det. Sec. Door</w:t>
        <w:tab/>
        <w:tab/>
        <w:t xml:space="preserve">  Gain Exp.</w:t>
        <w:tab/>
        <w:t>Long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)    %X'00040000'  Mass Genocide</w:t>
        <w:tab/>
        <w:tab/>
        <w:t xml:space="preserve">  Sleep(par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)    %X'00080000'  Det. Invisible</w:t>
        <w:tab/>
        <w:tab/>
        <w:t xml:space="preserve"> 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)    %X'00100000'  Aggravate Mst.</w:t>
        <w:tab/>
        <w:tab/>
        <w:t xml:space="preserve">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)    %X'00200000'  Create Traps</w:t>
        <w:tab/>
        <w:tab/>
        <w:t xml:space="preserve">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)    %X'00400000'  Remove Trp,Door</w:t>
        <w:tab/>
        <w:tab/>
        <w:t xml:space="preserve">  Hast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)    %X'00800000'  Create Doors</w:t>
        <w:tab/>
        <w:tab/>
        <w:t xml:space="preserve"> 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)    %X'01000000'  Recharge Item</w:t>
        <w:tab/>
        <w:tab/>
        <w:t xml:space="preserve">  Det.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)    %X'02000000'  Genocide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)    %X'04000000'  Darkness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)    %X'08000000'  Prot. Scum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)    %X'10000000'  Create Food</w:t>
        <w:tab/>
        <w:tab/>
        <w:t xml:space="preserve">  Cur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)    %X'20000000'  Dispell Mutant</w:t>
        <w:tab/>
        <w:tab/>
        <w:t xml:space="preserve">  Cur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)    %X'40000000'  Blank Disk</w:t>
        <w:tab/>
        <w:tab/>
        <w:t xml:space="preserve"> 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